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ему обязанности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ректору  ВолгГТУ,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у  Навроцкому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________________________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  <w:vertAlign w:val="subscript"/>
        </w:rPr>
        <w:t>(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________________________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  <w:vertAlign w:val="subscript"/>
        </w:rPr>
        <w:t>(им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________________________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  <w:vertAlign w:val="subscript"/>
        </w:rPr>
        <w:t>(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________________________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  <w:vertAlign w:val="subscript"/>
        </w:rPr>
        <w:t>(должность, структурное подразделен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мне под отчет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руб. ____ коп. на приобретение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зрасходованной сумме обязуюсь представить отчет о расходах подотчетного лица  с  оправдательными документами не позднее «___» __________ 202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___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vertAlign w:val="subscript"/>
        </w:rPr>
        <w:t>(подпись  подотчет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_________________________________________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</w:t>
      </w:r>
      <w:r>
        <w:rPr>
          <w:sz w:val="28"/>
          <w:szCs w:val="28"/>
          <w:vertAlign w:val="subscript"/>
        </w:rPr>
        <w:t>( бюджетный, не бюджетный, грант, программа, подразделение, хоздогово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</w:t>
      </w:r>
      <w:r>
        <w:rPr>
          <w:sz w:val="28"/>
          <w:szCs w:val="28"/>
        </w:rPr>
        <w:t>по статье «___»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 статье «___»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 статье « ___»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 статье « ___»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 статье «___»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 статье «___»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 статье «___»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труктурного подразделения _____________________________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vertAlign w:val="subscript"/>
        </w:rPr>
        <w:t xml:space="preserve">                                                                                             </w:t>
      </w:r>
      <w:r>
        <w:rPr>
          <w:sz w:val="28"/>
          <w:szCs w:val="28"/>
          <w:vertAlign w:val="subscript"/>
        </w:rPr>
        <w:t>(подпись, расшифровка подпис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ПЭО УНиИ: ______________________ Т.А. Хрулева  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vertAlign w:val="subscript"/>
        </w:rPr>
        <w:t>(подпись, 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: ______________________ Н.В. Ерина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vertAlign w:val="subscript"/>
        </w:rPr>
        <w:t>(подпись, расшифровка подписи)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ть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 руб. ______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ректора (проректор) ВолгГТУ: 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vertAlign w:val="subscript"/>
        </w:rPr>
        <w:t>(подпись, расшифровка подписи)</w:t>
      </w:r>
    </w:p>
    <w:sectPr>
      <w:type w:val="nextPage"/>
      <w:pgSz w:w="11906" w:h="16838"/>
      <w:pgMar w:left="1418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6:30:00Z</dcterms:created>
  <dc:creator>May1</dc:creator>
  <dc:description/>
  <cp:keywords/>
  <dc:language>en-US</dc:language>
  <cp:lastModifiedBy>User</cp:lastModifiedBy>
  <cp:lastPrinted>2018-10-10T16:29:00Z</cp:lastPrinted>
  <dcterms:modified xsi:type="dcterms:W3CDTF">2025-08-04T09:29:00Z</dcterms:modified>
  <cp:revision>12</cp:revision>
  <dc:subject/>
  <dc:title/>
</cp:coreProperties>
</file>